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son Templ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4"/>
        <w:gridCol w:w="2790"/>
        <w:gridCol w:w="189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red Results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evant Minnesota or Nat’l Content Standard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I.</w:t>
            </w:r>
            <w:r>
              <w:rPr>
                <w:color w:val="000000"/>
              </w:rPr>
              <w:t xml:space="preserve"> WORLD HISTOR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E. </w:t>
            </w:r>
            <w:r>
              <w:rPr>
                <w:color w:val="000000"/>
              </w:rPr>
              <w:t>Global Encounters, Exchanges, and Conflicts, 500 AD -1500 A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he student will demonstrate knowledge of complex societies and civilizations in the Americ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tudents will understand how the Spanish were able to conquer the Incas despite their vastly superior number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 Evidence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your students to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s will know the factors that enabled the Spanish conquistadors to conquer the vast Inca empire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students to be able to </w:t>
            </w:r>
            <w:r>
              <w:rPr>
                <w:b/>
                <w:u w:val="single"/>
              </w:rPr>
              <w:t>do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s will compare and contrast the Spanish conquest of the Aztec and Incan empires.  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Group Accountability  (For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whether your class has met your learning objectiv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ollowing the PowerPoint on the Incas students will fill out a side-by-side chart comparing and contrasting the Spanish conquest of the two empires.  We will then discuss it as a clas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vidual Accountability  (Sum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if individuals have acquired the knowledge/skills you expected them to lear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tudents will be expected to contribute within their groups, fill out their charts, and to participate in the class-wide discussion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rning Plan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key vocabulary/language will students need to know to meet the learning objectiv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hiefdoms, ecological zones, bureaucracy, small pox epidemic, redistribution, zones of production, Incanization, Huayna Capac, Francisco Pizarro, factionalism, civil war, ransom, rebellion, alliance, siege, farmer-soldier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teach this key vocabulary to enable students to meet the learning objectiv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rough the PowerPoint lecture and the class discussion.  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s the Essential/Guiding Question(s) for this Lesson? (It should correlate to your learning objective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ow were the Spanish conquests of the Aztecs and Incans similar?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will you differentiate for all the learners (ELL, Sp. Ed., poverty, gifted, etc.) in your clas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Options: questions, stems, sentence frames, strategies, etc. </w:t>
            </w:r>
          </w:p>
          <w:p>
            <w:pPr>
              <w:pStyle w:val="Normal"/>
              <w:rPr/>
            </w:pPr>
            <w:r>
              <w:rPr/>
              <w:t xml:space="preserve">Heterogeneous groups and teachers checking in with the groups while they work.  Present the material both visually and orally. 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rials/Resources Required:  </w:t>
            </w:r>
            <w:r>
              <w:rPr/>
              <w:t xml:space="preserve">Laptop, projector, side-by-side charts, pens, and whiteboar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 OF ACTIVITI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hod/Strategy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What will you do? What do you expect students to do? Include set induction and closing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tment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American Lecture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lit into groups to compare and contrast the conquest of the two empires with side-by-side charts. 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 back together as a class to discuss the similarities and differences they wrote down.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 Candidate: Joshua Hein/Brent Walby</w:t>
      <w:tab/>
      <w:t>Course/Grade Level:  World History 11</w:t>
    </w:r>
  </w:p>
  <w:p>
    <w:pPr>
      <w:pStyle w:val="Header"/>
      <w:rPr/>
    </w:pPr>
    <w:r>
      <w:rPr/>
      <w:t>Date/Time:10/21/11 10:00a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outline w:val="false"/>
      <w:sz w:val="36"/>
      <w:szCs w:val="3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outline w:val="false"/>
      <w:sz w:val="36"/>
      <w:szCs w:val="3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z w:val="36"/>
      <w:szCs w:val="3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outline w:val="false"/>
      <w:sz w:val="36"/>
      <w:szCs w:val="3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z w:val="36"/>
      <w:szCs w:val="3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outline w:val="false"/>
      <w:sz w:val="36"/>
      <w:szCs w:val="3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17:00Z</dcterms:created>
  <dc:creator>Paul Guerrero</dc:creator>
  <dc:description/>
  <dc:language>en-US</dc:language>
  <cp:lastModifiedBy>Windows User</cp:lastModifiedBy>
  <cp:lastPrinted>2010-08-09T14:07:00Z</cp:lastPrinted>
  <dcterms:modified xsi:type="dcterms:W3CDTF">2011-10-20T18:29:00Z</dcterms:modified>
  <cp:revision>5</cp:revision>
  <dc:subject/>
  <dc:title>Lesson Template</dc:title>
</cp:coreProperties>
</file>